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0"/>
          <w:sz w:val="34"/>
        </w:rPr>
      </w:pPr>
      <w:r>
        <w:rPr>
          <w:b/>
          <w:bCs/>
          <w:spacing w:val="10"/>
          <w:sz w:val="34"/>
        </w:rPr>
        <w:t>Analizáló lap</w:t>
      </w:r>
    </w:p>
    <w:p>
      <w:pPr>
        <w:pStyle w:val="Normal"/>
        <w:jc w:val="center"/>
        <w:rPr/>
      </w:pPr>
      <w:r>
        <w:rPr>
          <w:spacing w:val="2"/>
          <w:sz w:val="36"/>
        </w:rPr>
        <w:t>„</w:t>
      </w:r>
      <w:r>
        <w:rPr>
          <w:spacing w:val="2"/>
          <w:sz w:val="36"/>
        </w:rPr>
        <w:t>B3" Technológiai művelet, gép, berendezés stb. analízise</w:t>
      </w:r>
      <w:r>
        <w:rPr>
          <w:spacing w:val="10"/>
          <w:sz w:val="34"/>
        </w:rPr>
        <w:t xml:space="preserve"> </w:t>
      </w:r>
    </w:p>
    <w:p>
      <w:pPr>
        <w:pStyle w:val="Normal"/>
        <w:rPr>
          <w:spacing w:val="10"/>
          <w:sz w:val="34"/>
        </w:rPr>
      </w:pPr>
      <w:r>
        <w:rPr>
          <w:spacing w:val="10"/>
          <w:sz w:val="34"/>
        </w:rPr>
      </w:r>
    </w:p>
    <w:tbl>
      <w:tblPr>
        <w:tblW w:w="9940" w:type="dxa"/>
        <w:jc w:val="left"/>
        <w:tblInd w:w="-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604"/>
        <w:gridCol w:w="2520"/>
        <w:gridCol w:w="82"/>
        <w:gridCol w:w="98"/>
        <w:gridCol w:w="2340"/>
        <w:gridCol w:w="58"/>
        <w:gridCol w:w="490"/>
      </w:tblGrid>
      <w:tr>
        <w:trPr>
          <w:trHeight w:val="636" w:hRule="exact"/>
          <w:cantSplit w:val="true"/>
        </w:trPr>
        <w:tc>
          <w:tcPr>
            <w:tcW w:w="43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  </w:t>
            </w:r>
            <w:r>
              <w:rPr>
                <w:spacing w:val="2"/>
              </w:rPr>
              <w:t>l. Nyilvántartási szám:</w:t>
            </w:r>
          </w:p>
        </w:tc>
        <w:tc>
          <w:tcPr>
            <w:tcW w:w="2578" w:type="dxa"/>
            <w:gridSpan w:val="4"/>
            <w:tcBorders/>
            <w:vAlign w:val="center"/>
          </w:tcPr>
          <w:p>
            <w:pPr>
              <w:pStyle w:val="Normal"/>
              <w:ind w:left="76" w:hanging="0"/>
              <w:rPr>
                <w:spacing w:val="2"/>
              </w:rPr>
            </w:pPr>
            <w:r>
              <w:rPr>
                <w:spacing w:val="2"/>
              </w:rPr>
              <w:t>B3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352" w:type="dxa"/>
            <w:gridSpan w:val="2"/>
            <w:tcBorders/>
            <w:vAlign w:val="center"/>
          </w:tcPr>
          <w:p>
            <w:pPr>
              <w:pStyle w:val="Normal"/>
              <w:ind w:left="13" w:hanging="0"/>
              <w:rPr>
                <w:spacing w:val="2"/>
              </w:rPr>
            </w:pPr>
            <w:r>
              <w:rPr>
                <w:spacing w:val="2"/>
              </w:rPr>
              <w:t>2. Művelet, tevékenység megnevezése:</w:t>
            </w:r>
          </w:p>
        </w:tc>
        <w:tc>
          <w:tcPr>
            <w:tcW w:w="5098" w:type="dxa"/>
            <w:gridSpan w:val="5"/>
            <w:tcBorders/>
            <w:vAlign w:val="center"/>
          </w:tcPr>
          <w:p>
            <w:pPr>
              <w:pStyle w:val="Normal"/>
              <w:ind w:firstLine="180"/>
              <w:rPr>
                <w:spacing w:val="2"/>
              </w:rPr>
            </w:pPr>
            <w:r>
              <w:rPr>
                <w:spacing w:val="2"/>
              </w:rPr>
              <w:t>Kézi anyagmozgatás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352" w:type="dxa"/>
            <w:gridSpan w:val="2"/>
            <w:tcBorders/>
            <w:vAlign w:val="center"/>
          </w:tcPr>
          <w:p>
            <w:pPr>
              <w:pStyle w:val="Normal"/>
              <w:ind w:left="13" w:hanging="0"/>
              <w:rPr>
                <w:spacing w:val="2"/>
              </w:rPr>
            </w:pPr>
            <w:r>
              <w:rPr>
                <w:spacing w:val="2"/>
              </w:rPr>
              <w:t>3. Műveleti hely megnevezése, azonosítója:</w:t>
            </w:r>
          </w:p>
        </w:tc>
        <w:tc>
          <w:tcPr>
            <w:tcW w:w="5098" w:type="dxa"/>
            <w:gridSpan w:val="5"/>
            <w:tcBorders/>
            <w:vAlign w:val="center"/>
          </w:tcPr>
          <w:p>
            <w:pPr>
              <w:pStyle w:val="Normal"/>
              <w:ind w:left="76" w:firstLine="104"/>
              <w:rPr>
                <w:spacing w:val="2"/>
              </w:rPr>
            </w:pPr>
            <w:r>
              <w:rPr/>
              <w:t>Asztalosműhely, vastagsági gyalugép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352" w:type="dxa"/>
            <w:gridSpan w:val="2"/>
            <w:tcBorders/>
            <w:vAlign w:val="center"/>
          </w:tcPr>
          <w:p>
            <w:pPr>
              <w:pStyle w:val="Normal"/>
              <w:ind w:left="13" w:hanging="0"/>
              <w:rPr/>
            </w:pPr>
            <w:r>
              <w:rPr>
                <w:spacing w:val="2"/>
              </w:rPr>
              <w:t>4. Gép, berendezés típusa, gyári száma:</w:t>
            </w:r>
          </w:p>
        </w:tc>
        <w:tc>
          <w:tcPr>
            <w:tcW w:w="5098" w:type="dxa"/>
            <w:gridSpan w:val="5"/>
            <w:tcBorders/>
            <w:vAlign w:val="center"/>
          </w:tcPr>
          <w:p>
            <w:pPr>
              <w:pStyle w:val="Normal"/>
              <w:ind w:left="76" w:hanging="0"/>
              <w:rPr>
                <w:spacing w:val="2"/>
              </w:rPr>
            </w:pPr>
            <w:r>
              <w:rPr/>
              <w:t xml:space="preserve">Casolin Combi 530; </w:t>
            </w:r>
            <w:r>
              <w:rPr>
                <w:lang w:val="en-US" w:eastAsia="en-US"/>
              </w:rPr>
              <w:t>11953</w:t>
            </w:r>
            <w:r>
              <w:rPr/>
              <w:t xml:space="preserve">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63" w:hRule="exact"/>
          <w:cantSplit w:val="true"/>
        </w:trPr>
        <w:tc>
          <w:tcPr>
            <w:tcW w:w="4352" w:type="dxa"/>
            <w:gridSpan w:val="2"/>
            <w:tcBorders/>
            <w:vAlign w:val="center"/>
          </w:tcPr>
          <w:p>
            <w:pPr>
              <w:pStyle w:val="Normal"/>
              <w:ind w:left="13" w:hanging="0"/>
              <w:rPr>
                <w:spacing w:val="2"/>
              </w:rPr>
            </w:pPr>
            <w:r>
              <w:rPr>
                <w:spacing w:val="2"/>
              </w:rPr>
              <w:t>5. Mérőműszerek típusai, azonosítói:</w:t>
            </w:r>
          </w:p>
        </w:tc>
        <w:tc>
          <w:tcPr>
            <w:tcW w:w="5098" w:type="dxa"/>
            <w:gridSpan w:val="5"/>
            <w:tcBorders/>
            <w:vAlign w:val="center"/>
          </w:tcPr>
          <w:p>
            <w:pPr>
              <w:pStyle w:val="Normal"/>
              <w:ind w:firstLine="180"/>
              <w:rPr>
                <w:spacing w:val="2"/>
              </w:rPr>
            </w:pPr>
            <w:r>
              <w:rPr>
                <w:spacing w:val="2"/>
              </w:rPr>
              <w:t>Szemrevételezés, mérőszalag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43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Név</w:t>
            </w:r>
          </w:p>
        </w:tc>
        <w:tc>
          <w:tcPr>
            <w:tcW w:w="24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Aláírás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4352" w:type="dxa"/>
            <w:gridSpan w:val="2"/>
            <w:tcBorders/>
            <w:vAlign w:val="center"/>
          </w:tcPr>
          <w:p>
            <w:pPr>
              <w:pStyle w:val="Normal"/>
              <w:ind w:left="13" w:hanging="0"/>
              <w:rPr>
                <w:spacing w:val="2"/>
              </w:rPr>
            </w:pPr>
            <w:r>
              <w:rPr>
                <w:spacing w:val="2"/>
              </w:rPr>
              <w:t>6. Elemzést végezte:</w:t>
            </w:r>
          </w:p>
        </w:tc>
        <w:tc>
          <w:tcPr>
            <w:tcW w:w="2602" w:type="dxa"/>
            <w:gridSpan w:val="2"/>
            <w:tcBorders/>
            <w:vAlign w:val="center"/>
          </w:tcPr>
          <w:p>
            <w:pPr>
              <w:pStyle w:val="Normal"/>
              <w:ind w:firstLine="180"/>
              <w:rPr>
                <w:spacing w:val="2"/>
              </w:rPr>
            </w:pPr>
            <w:r>
              <w:rPr>
                <w:spacing w:val="2"/>
              </w:rPr>
              <w:t>Kling Péter</w:t>
            </w:r>
          </w:p>
        </w:tc>
        <w:tc>
          <w:tcPr>
            <w:tcW w:w="2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352" w:type="dxa"/>
            <w:gridSpan w:val="2"/>
            <w:tcBorders/>
            <w:vAlign w:val="center"/>
          </w:tcPr>
          <w:p>
            <w:pPr>
              <w:pStyle w:val="Normal"/>
              <w:ind w:left="13" w:hanging="0"/>
              <w:rPr>
                <w:spacing w:val="2"/>
              </w:rPr>
            </w:pPr>
            <w:r>
              <w:rPr>
                <w:spacing w:val="2"/>
              </w:rPr>
              <w:t>7. Elemzésben közreműködők:</w:t>
            </w:r>
          </w:p>
        </w:tc>
        <w:tc>
          <w:tcPr>
            <w:tcW w:w="2602" w:type="dxa"/>
            <w:gridSpan w:val="2"/>
            <w:tcBorders/>
            <w:vAlign w:val="center"/>
          </w:tcPr>
          <w:p>
            <w:pPr>
              <w:pStyle w:val="Normal"/>
              <w:ind w:firstLine="180"/>
              <w:rPr>
                <w:spacing w:val="2"/>
              </w:rPr>
            </w:pPr>
            <w:r>
              <w:rPr/>
              <w:t>Kling József</w:t>
            </w:r>
          </w:p>
        </w:tc>
        <w:tc>
          <w:tcPr>
            <w:tcW w:w="2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4352" w:type="dxa"/>
            <w:gridSpan w:val="2"/>
            <w:tcBorders/>
            <w:vAlign w:val="center"/>
          </w:tcPr>
          <w:p>
            <w:pPr>
              <w:pStyle w:val="Normal"/>
              <w:ind w:left="13" w:hanging="0"/>
              <w:rPr>
                <w:spacing w:val="2"/>
              </w:rPr>
            </w:pPr>
            <w:r>
              <w:rPr>
                <w:spacing w:val="2"/>
              </w:rPr>
              <w:t>8. Elemzés készítésének kezdő időpontja:</w:t>
            </w:r>
          </w:p>
        </w:tc>
        <w:tc>
          <w:tcPr>
            <w:tcW w:w="2602" w:type="dxa"/>
            <w:gridSpan w:val="2"/>
            <w:tcBorders/>
            <w:vAlign w:val="center"/>
          </w:tcPr>
          <w:p>
            <w:pPr>
              <w:pStyle w:val="Normal"/>
              <w:ind w:firstLine="180"/>
              <w:rPr>
                <w:spacing w:val="2"/>
              </w:rPr>
            </w:pPr>
            <w:r>
              <w:rPr>
                <w:lang w:val="en-US" w:eastAsia="en-US"/>
              </w:rPr>
              <w:t>2006. 05. 08.</w:t>
            </w:r>
          </w:p>
        </w:tc>
        <w:tc>
          <w:tcPr>
            <w:tcW w:w="2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352" w:type="dxa"/>
            <w:gridSpan w:val="2"/>
            <w:tcBorders/>
            <w:vAlign w:val="center"/>
          </w:tcPr>
          <w:p>
            <w:pPr>
              <w:pStyle w:val="Normal"/>
              <w:ind w:left="13" w:hanging="0"/>
              <w:rPr>
                <w:spacing w:val="2"/>
              </w:rPr>
            </w:pPr>
            <w:r>
              <w:rPr>
                <w:spacing w:val="2"/>
              </w:rPr>
              <w:t>9. Elemzés készítésének befejező időpontja:</w:t>
            </w:r>
          </w:p>
        </w:tc>
        <w:tc>
          <w:tcPr>
            <w:tcW w:w="2602" w:type="dxa"/>
            <w:gridSpan w:val="2"/>
            <w:tcBorders/>
            <w:vAlign w:val="center"/>
          </w:tcPr>
          <w:p>
            <w:pPr>
              <w:pStyle w:val="Normal"/>
              <w:ind w:firstLine="180"/>
              <w:rPr>
                <w:spacing w:val="2"/>
              </w:rPr>
            </w:pPr>
            <w:r>
              <w:rPr>
                <w:lang w:val="en-US" w:eastAsia="en-US"/>
              </w:rPr>
              <w:t>2006. 05. 08.</w:t>
            </w:r>
          </w:p>
        </w:tc>
        <w:tc>
          <w:tcPr>
            <w:tcW w:w="2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9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436" w:hRule="exact"/>
        </w:trPr>
        <w:tc>
          <w:tcPr>
            <w:tcW w:w="7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6304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748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r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ám</w:t>
            </w:r>
          </w:p>
        </w:tc>
        <w:tc>
          <w:tcPr>
            <w:tcW w:w="630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alizáló kérdések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gfelel?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0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0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zvegtrzs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 vizsgált gép dokumentációja megfelelő, az a géppel azonosítható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MSZ 2364-610:1998 611.2 pontja, MSZ-06-02.0211-1989 1.1 pontja; 1993. Évi XCIII. törvény 18.§. (4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berendezés rendelkezik előírt kezelési és karbantartási utasítással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4399: 1980 1.4, 1.5 pontjai; MSZ-06-02.0211-1989 1.1.5 pontja, 21/1998 IKIM rendelet 1.7.4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Meglévő üzemeltetési dokumentáció tartalm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4399: 1980 2.5.6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ezelési utasítás tartalma azon műszaki követelmények és ellenőrzési feladatok tekintetében, amelyek betartásával a gép kezelése munkabaleset és egészségkárosodás nélkül elvégezhető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MSZ 14399: 1980 2.1.2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ezelési utasítás tartalma személyi feltételek tekintetébe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4399: 1980 2.2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lőírt egyéni védőeszközö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4399: 1980 2.3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z utasítás utalása a veszélyes és ártalmas termelési tényezőkre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MSZ 14399: 1980 2.5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z utasítás tartalmazza a felhasznált anyagokat és segédanyagokat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4399: 1980 2.4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berendezés szerkezeti anyagai a várható igénybevételnek megfelelőek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EN ISO 12100-2:2004 5.3.1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gép veszélyzónájába történő belépés, benyúlás elleni védelem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EN 294: 199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illamos berendezések, és azok ellenállósága a várható igénybevételekkel szemben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2364-610:1998 612.1 és MSZ EN 60204-1:1995 4.4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illamos hálózatra történő csatlakozá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EN 60204-1:1995 4.3.1 pontja)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illamos berendezések túlterhelés elleni védelm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EN 60204-1:1995 7.3 pontja)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szültség-kimaradás elleni védel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EN 60204-1:1995 7.5 pontja)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A termelő berendezés kezelőelemi optimális kezelés szempontjából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4.1 pontja; MSZ 1616:1980 1.1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ezelőelemek megfelelősége a tevékenység jellegének, az üzemeltetési körülményeknek és az üzemzavar esetén fellépő hatásoknak és igénybevételeknek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MSZ 1616:1980 1.3 pontja,21/1998 IKIM rendelet 1.2.2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ezelőelemek és azok jelzőelemeinek elhelyezkedés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616:1980 1.4 pontja; MSZ 187: 1980 4.2 pontja,21/1998 IKIM rendelet 1.2.2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kezelőelemek működtetéséhez szükséges erő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MSZ 1616:1980 1.5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kezelőelemek csoportosítás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616:1980 1.6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kezelőelemek védettsége, helyzetük véletlen vagy akaratlan változása ellen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MSZ-06-02.0211-1989 1.3.1.2 pontja; MSZ 187: 1980 4.5 pontja; MSZ 1616:1980 1.7 pontja, 21/1998 IKIM rendelet 1.2.2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kezelőelemek mozgása és az általuk kiváltott mozgások irányának összefüggőség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616:1980 1.8 pontja, 21/1998 IKIM rendelet 1.2.2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Biztonságos kezelhetőség egyéni védőeszközök alkalmazásakor i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616:1980 1.9 pontja, 21/1998 IKIM rendelet 1.2.2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ezelőelemek felülete, anyag és hőmérséklet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616:1980 1.10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ezelőelemek kódoltsága és jelölése, feliratozás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MSZ-06-02.0211-1989 1.3.1.12 pontja; MSZ 187: 1980 4.3 pontja; MSZ 1616:1980 1.11 és 1.12 pontjai, 21/1998 IKIM rendelet 1.2.2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ztonsági (vészleállító) berendezés (Piros, gombalakú és reteszelt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616:1980 1.13 pontja; MSZ EN 418: 1993 4. pontja és alpontjai,14/2004 FMM rendelet 20 §, 21/1998 IKIM rendelet 1.2.4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yomógombok és billenő kapcsoló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616:1980 2.1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apcsolókaro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616:1980 2.2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M VONATKOZIK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rgatható kezelőelemek (Szélső és közbenső helyzet határolása, jelölések, biztosítások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MSZ 1616:1980 2.3 pontja, 21/1998 IKIM rendelet 1.2.2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M VONATKOZIK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munkahely és a munkatevékenység összhangja az egészséges és biztonságos munkavégzés szempontjábó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617:1980 1. pontja,21/1998 IKIM rendelet 3§ 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 munkahely kialakítása a biztonságos kezelés, működtetés, tisztítás és karbantartás szempontjábó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617:1980 5. pontja,14/2004 FMM rendelet 7§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munkahely munkasíkj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617:1980 6.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munkahely kialakítása a munka végrehajthatósága szempontjábó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617:1980 7. pontja, 14/2004 FMM rendelet 16§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munkavégzés terének áttekinthetőség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617:1980 10.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ezelőelemek távolsága (véletlen vagy akaratlan működtetés szempontjából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617:1980 14. pontja, 21/1998 IKIM rendelet 1.2.2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Biztonsági szín és alakjelek alkalmazás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MSZ 1617:1980 18. pontja, 14/2004 FMM rendelet 25§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munkahelyre történő biztonságos belépés és üzemzavar esetén a munkahely gyors elhagyhatóság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617:1980 20.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munkahelyek közötti szabad tere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MSZ 1617:1980 21. pontja, 14/2004 FMM rendelet 16§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Éles sarkok és pereme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1.2 pontja, 21/1998 IKIM rendelet 1.3.4 pontja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chnológiai okból el nem látható mozgó részek által okozott veszélye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1.3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rgásirányok jelölés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1.4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atikus elektromosság elleni védel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1.5 pontja, 21/1998 IKIM rendelet 1.5.2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últerhelés elleni védel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1.6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munkadarab megvezetés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1.7 pontja, 21/1998 IKIM rendelet 2.3 pont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gép által okozott zaj és rezgé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1.9 és 1.10 pontjai, 21/1998 IKIM rendelet 1.5.8 és 1.5.9 pont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 dB zajmérési jkv alapjá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elyi megvilágítá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1.11 pontja, 21/1998 IKIM rendelet 1.1.4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M VONATKOZIK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zgó részek és szerszámok védőburkolat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2.1 pontja, 21/1998 IKIM rendelet 1.4.1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édőberendezések, burkolatok rögzítettsége és védelme, valamint kialakítása a biztonságos kezelés szempontjábó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2.2 és 2.3 pontja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szerszám nem működő részének védőburkolata, valamint annak kapcsolata az elszívó berendezéshe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2.4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édőburkolatok szilárdság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2.5 pontja, 21/1998 IKIM rendelet 1.4.1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védőburkolat és az indító berendezés kapcsolat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2.6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M VONATKOZIK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 védőburkolat kézzel történő nyitásához és kezeléséhez szükséges erő (MSZ 187: 1980 2.7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megmunkáló szerszám önzáró burkolat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2.8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M VONATKOZIK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zonyos időközönként beállításra szoruló részek védőburkolat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2.9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védőburkolatok összefüggősége és tömörség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2.10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yitható védőburkolat nyitott helyzetben történő rögzíthetőség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2.11 pontja, 21/1998 IKIM rendelet 1.4.2.2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fékberendezés működtetése a védőburkolat nyitásáva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3.1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M VONATKOZIK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fékberendezés és az indító berendezés egymáshoz történő reteszelés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3.3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főmozgás és a gépi előtolás egymáshoz történő reteszelés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3.4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lőtolások véghelyzetének határolás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3.5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M VONATKOZIK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mozgó részek mozgatás és szállítás során történő rögzíthetőség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3.6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kezelőpult elhelyezés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4.4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ulladékgyűjtő és elszívó berendezé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5.1 pontja,14/2004 FMM rendelet 21§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gép szerves részét képező elszívó-csonk, amivel a gép az elszívó-berendezéshez kapcsolódi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5.2 pontja; MSZ-06-02.0211:1989 1.3.1.9 pontja,21/1998 IKIM rendelet 1.3.3 pontja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hulladék eltávolításának módja az üzemeltetési dokumentáció szerint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5.3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biztonságos karbantarthatóság, javíthatóság, szükséges speciális szerszámok meglét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 187: 1980 6.1 pontja; MSZ-06-02.0211:1989 1.3.1.5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gépnek az alaphoz történő rögzítettsége rugalmas alátétekke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-06-02.0211:1989 1.3.1.4 pontja; MSZ-05-96.0829-86 2.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főkapcsoló, vagy indító kapcsoló üres (nulla, kikapcsolt) helyzetben történő lezárhatóság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-06-02.0211:1989 1.3.4.5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munkadarab biztonságos vezetése és rögzítés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-06-02.0211:1989 1.4.12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forgó részek kiegyensúlyozottság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-06-02.0211:1989 1.4.12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 szerszám és a munkadarab befogó szerkezeteinek rögzítő-képesség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SZ-06-02.0211:1989 1.4.13 pontj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gen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értékelés: A gép a vizsgált követelményeknek megfelel. A testhelyzetből származó fizikai megterhelés csökkentésére javaslom a gép mindkét oldalára elfáradás elleni gumiszőnyegek beszerzését és telepítését. Ez az egésztest rezgéseket is csökkentené (bár ezek nem közelítik meg a határértéket). A zajból származó megterhelés jelenleg tovább nem csökkenthető, elsődlegesen a növekedését kell megakadályozni, és a dolgozót érő hatását egyéni védőeszközökkel a megengedett értékre csökkenteni. Folyamatosan figyelemmel kell kísérni az egyéni védőeszközök védőképességét és a gép műszaki állapotát, romlásuk esetén cserét/javítást kell kezdeményezni. A gép majdani kicserélésekor a technika akkori állása szerinti, lehető legkisebb zajkibocsátású gépet kell beszerezn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t>„</w:t>
    </w:r>
    <w:r>
      <w:rPr>
        <w:rStyle w:val="PageNumber"/>
      </w:rPr>
      <w:t>B3”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.</w:t>
    </w:r>
  </w:p>
  <w:p>
    <w:pPr>
      <w:pStyle w:val="Footer"/>
      <w:jc w:val="right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6"/>
    </w:rPr>
  </w:style>
  <w:style w:type="character" w:styleId="WW8Num1z1">
    <w:name w:val="WW8Num1z1"/>
    <w:qFormat/>
    <w:rPr>
      <w:rFonts w:ascii="Times New Roman" w:hAnsi="Times New Roman" w:cs="Times New Roman"/>
      <w:sz w:val="1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spacing w:before="936" w:after="0"/>
      <w:jc w:val="center"/>
    </w:pPr>
    <w:rPr>
      <w:color w:val="000000"/>
      <w:sz w:val="20"/>
      <w:szCs w:val="20"/>
    </w:rPr>
  </w:style>
  <w:style w:type="paragraph" w:styleId="Szvegtrzs2">
    <w:name w:val="Szövegtörzs 2"/>
    <w:basedOn w:val="Normal"/>
    <w:qFormat/>
    <w:pPr>
      <w:spacing w:lineRule="atLeast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41:00Z</dcterms:created>
  <dc:creator>Kemabo</dc:creator>
  <dc:description/>
  <dc:language>en-US</dc:language>
  <cp:lastModifiedBy>Kling Péter</cp:lastModifiedBy>
  <cp:lastPrinted>2004-05-04T11:49:00Z</cp:lastPrinted>
  <dcterms:modified xsi:type="dcterms:W3CDTF">2006-05-10T15:48:00Z</dcterms:modified>
  <cp:revision>5</cp:revision>
  <dc:subject/>
  <dc:title>Analizáló lap „B2" Irodai munkahelyek analízise</dc:title>
</cp:coreProperties>
</file>